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81213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16564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